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can talk about my town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– Brazílie – čtení a překlad textu, opakování 1. cvičení – otázky a odpovědi k témat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téma – stavby a zajímavá místa ve měst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tomu nová slovní zásoba a praktická cvičené – nakopírovaný materiál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rogramem SW OWS – procvičení slovní zásoby ve slyšené i psané formě, po procvičení vyplní žáci písemná cvičení, následuje společná kontrol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žáci přizpůsobí domácím podmínkám, tj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jmenují významné budovy a místa v Černošíně a po vzoru písemných cvičení vytvoří otázky pro svého souseda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pojmenování významných památných budov a míst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Č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46:00Z</dcterms:created>
  <dc:creator>pezlova</dc:creator>
  <dc:description/>
  <dc:language>en-US</dc:language>
  <cp:lastModifiedBy>melicherova</cp:lastModifiedBy>
  <cp:lastPrinted>2011-04-11T12:44:00Z</cp:lastPrinted>
  <dcterms:modified xsi:type="dcterms:W3CDTF">2011-05-16T08:46:00Z</dcterms:modified>
  <cp:revision>2</cp:revision>
  <dc:subject/>
  <dc:title/>
</cp:coreProperties>
</file>